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О проведении общественных обсуждений по проекту постановления Администрации Лебяжьевского муниципального округа Курганской области </w:t>
      </w:r>
    </w:p>
    <w:p>
      <w:pPr>
        <w:pStyle w:val="Normal"/>
        <w:numPr>
          <w:ilvl w:val="0"/>
          <w:numId w:val="0"/>
        </w:numPr>
        <w:spacing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б определении границ, прилегающих к некоторым организациям и объектам территории, на которых не допускается розничная продажа алкогольной</w:t>
        <w:br/>
        <w:t>продукции, в том числе организациями, оказывающими услуги общественного</w:t>
        <w:br/>
        <w:t>питания на территории Лебяжьевского муниципального округа Курганской област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августа 2024 года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 ч. 8 ст.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 проводится общественное обсуждение проекта постановления Администрации Лебяжьевского муниципального округа Курганской области: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б определении границ, прилегающих к некоторым организациям и объектам территории, на которых не допускается розничная продажа алкогольной</w:t>
        <w:br/>
        <w:t>продукции, в том числе организациями, оказывающими услуги общественного</w:t>
        <w:br/>
        <w:t>питания на территории Лебяжьевского муниципального округа Курганской области» (далее – Проек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оект разработан отделом экономики и управления муниципальным имуществом Администрации Лебяжьевского  муниципального округа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начала проведения общественного обсуждения –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9 августа 2024 года. </w:t>
        <w:tab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завершения проведения общественного обсуждения –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нтябр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2024 года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и (или) замечания по Проекту можно направить по адресу электронной почты: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econo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leb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(тема сообщения – «Проект»), либо представить в письменном виде в отдел экономики и управления муниципальным имуществом Администрации Лебяжьевского муниципального округа по адресу: р.п. Лебяжье, ул. Пушкина, 14, каб. № 6 (понедельник – пятница: с 8-00 до 12-00 час. и с 13-00 до 17-00 час.). 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актный телефон  8(35237) 9-08-63. </w:t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бщественном обсуждении Проекта могут на равных условиях принимать участие любые юридические лица вне зависимости от организационно-правовой формы, формы собственности, любые физические лица (18 лет и старше), в том числе индивидуальные предприниматели, государственные органы и органы местного самоуправления (далее - участник общественного обсуждения). </w:t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 направлении предложения и (или) замечания необходимо указать фамилию, имя и отчество гражданина (физического лица), либо наименование организации или общественного объединения с указанием контактной информации (почтовый адрес, номер телефона и адрес электронной почты – при наличии). В противном случае предложения и (или) замечания признаются анонимными и к рассмотрению не принимаются. </w:t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ссматриваются предложения и замеч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поддающиеся прочтению; </w:t>
        <w:tab/>
        <w:tab/>
        <w:tab/>
        <w:tab/>
        <w:tab/>
        <w:tab/>
        <w:tab/>
        <w:tab/>
        <w:tab/>
        <w:t xml:space="preserve">- экстремистской направленности; </w:t>
        <w:tab/>
        <w:tab/>
        <w:tab/>
        <w:tab/>
        <w:tab/>
        <w:tab/>
        <w:tab/>
        <w:tab/>
        <w:t xml:space="preserve">- содержащие нецензурные либо оскорбительные выражения; </w:t>
        <w:tab/>
        <w:tab/>
        <w:tab/>
        <w:tab/>
        <w:t xml:space="preserve">- не относящиеся к теме обсуждаемого документа; </w:t>
        <w:tab/>
        <w:tab/>
        <w:tab/>
        <w:tab/>
        <w:tab/>
        <w:tab/>
        <w:t xml:space="preserve">-поступившие по истечении срока завершения общественного обсуждения.            Предложения и замечания к Проекту носят рекомендательный характер. </w:t>
      </w:r>
      <w:r>
        <w:rPr/>
        <w:t xml:space="preserve">  </w:t>
        <w:tab/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роект размещен на официальном сайте Администрации Лебяжьевского муниципального округа в разделе «Бизнес, предпринимательство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45lebyazhye.gosuslugi.ru/deyatelnost/napravleniya-deyatelnosti/biznes-predprinimatelstv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.leb@yandex.ru" TargetMode="External"/><Relationship Id="rId3" Type="http://schemas.openxmlformats.org/officeDocument/2006/relationships/hyperlink" Target="https://45lebyazhye.gosuslugi.ru/deyatelnost/napravleniya-deyatelnosti/biznes-predprinimatelstv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57:00Z</dcterms:created>
  <dc:creator>Правовой</dc:creator>
  <dc:description/>
  <cp:keywords/>
  <dc:language>en-US</dc:language>
  <cp:lastModifiedBy>Econom</cp:lastModifiedBy>
  <cp:lastPrinted>2020-09-29T11:09:00Z</cp:lastPrinted>
  <dcterms:modified xsi:type="dcterms:W3CDTF">2024-08-28T09:06:00Z</dcterms:modified>
  <cp:revision>45</cp:revision>
  <dc:subject/>
  <dc:title/>
</cp:coreProperties>
</file>