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</w:t>
      </w:r>
      <w:r>
        <w:rPr>
          <w:color w:val="00000A"/>
          <w:kern w:val="2"/>
        </w:rPr>
        <w:t>23 октября  2024 год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color w:val="365F91"/>
          <w:kern w:val="2"/>
        </w:rPr>
      </w:pPr>
      <w:r>
        <w:rPr>
          <w:b/>
          <w:bCs/>
          <w:color w:val="365F91"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bookmarkStart w:id="0" w:name="_Hlk170464903"/>
      <w:bookmarkStart w:id="1" w:name="_Hlk170464903"/>
      <w:bookmarkEnd w:id="1"/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</w:r>
      <w:bookmarkStart w:id="2" w:name="_Hlk170464903"/>
      <w:bookmarkStart w:id="3" w:name="_Hlk170464903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О внесении изменений в решение Думы Лебяжьевского муниципального округа Курганской области от 26 декабря 2023 года № 432 «О бюджете округа на 2024 год и на плановый период 2025 и 2026 годов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2. </w:t>
      </w:r>
      <w:bookmarkStart w:id="4" w:name="_Hlk179883978"/>
      <w:r>
        <w:rPr>
          <w:b/>
          <w:bCs/>
        </w:rPr>
        <w:t xml:space="preserve">О внесении изменения в решение Думы Лебяжьевского муниципального округа Курганской области от 28 октября 2021 года №135 «Об установлении налога на имущество физических лиц на территории </w:t>
      </w:r>
      <w:bookmarkStart w:id="5" w:name="_Hlk174458245"/>
      <w:r>
        <w:rPr>
          <w:b/>
          <w:bCs/>
        </w:rPr>
        <w:t>Лебяжьевского муниципального округа</w:t>
      </w:r>
      <w:bookmarkEnd w:id="5"/>
      <w:r>
        <w:rPr>
          <w:b/>
          <w:bCs/>
        </w:rPr>
        <w:t>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End w:id="4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. О внесении изменения в решение Думы Лебяжьевского муниципального округа Курганской области от 28 октября 2021 года №134 «Об установлении земельного налога на территории Лебяжьевского муниципального округа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4. О внесении изменения в решение Думы Лебяжьевского муниципального округа Курганской области от 28 октября 2021 года №158 «Об утверждении Положения о порядке определения размера, условиях и сроках внесения арендной платы за земельные участки, находящиеся в собственности муниципального образования  Лебяжьевского муниципального округа Курганской области, предоставленные в аренду без торгов»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5. Об Общественной палате Лебяжьевского муниципального округа Курганской област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3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6.  О выполнения муниципальной программы Лебяжьевского  муниципального округа  «Патриотическое воспитание граждан и допризывной молодежи»  на 2022 -2025 годы»  </w:t>
      </w:r>
    </w:p>
    <w:p>
      <w:pPr>
        <w:pStyle w:val="Normal"/>
        <w:ind w:right="3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3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10-15T13:22:00Z</cp:lastPrinted>
  <dcterms:modified xsi:type="dcterms:W3CDTF">2024-10-15T10:23:00Z</dcterms:modified>
  <cp:revision>77</cp:revision>
  <dc:subject/>
  <dc:title>СПИСОК  ДЕПУТАТОВ ЛЕБЯЖЬЕВСКОЙ РАЙОННОЙ ДУМЫ</dc:title>
</cp:coreProperties>
</file>