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9930" cy="709930"/>
            <wp:effectExtent l="0" t="0" r="0" b="0"/>
            <wp:docPr id="1" name="HD_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D_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УРГАНСКАЯ ОБЛАСТЬ</w:t>
      </w:r>
    </w:p>
    <w:p>
      <w:pPr>
        <w:pStyle w:val="Normal"/>
        <w:jc w:val="center"/>
        <w:rPr/>
      </w:pPr>
      <w:r>
        <w:rPr/>
        <w:t>ЛЕБЯЖЬЕВСКИЙ МУНИЦИПАЛЬНЫЙ ОКРУГ КУРГАНСКОЙ ОБЛАСТИ</w:t>
      </w:r>
    </w:p>
    <w:p>
      <w:pPr>
        <w:pStyle w:val="Normal"/>
        <w:jc w:val="center"/>
        <w:rPr/>
      </w:pPr>
      <w:r>
        <w:rPr/>
        <w:t>ДУМА ЛЕБЯЖЬЕВСКОГО МУНИЦИПАЛЬНОГО ОКРУГА</w:t>
      </w:r>
    </w:p>
    <w:p>
      <w:pPr>
        <w:pStyle w:val="Normal"/>
        <w:jc w:val="center"/>
        <w:rPr/>
      </w:pPr>
      <w:r>
        <w:rPr/>
        <w:t>КУРГА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  <w:tab w:val="center" w:pos="4677" w:leader="none"/>
        </w:tabs>
        <w:rPr>
          <w:b/>
          <w:b/>
        </w:rPr>
      </w:pPr>
      <w:r>
        <w:rPr>
          <w:b/>
        </w:rPr>
        <w:t>Р Е  Ш  Е  Н  И 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_____ 2024 года № ____</w:t>
      </w:r>
    </w:p>
    <w:p>
      <w:pPr>
        <w:pStyle w:val="Normal"/>
        <w:rPr/>
      </w:pPr>
      <w:r>
        <w:rPr/>
        <w:t xml:space="preserve">           </w:t>
      </w:r>
      <w:r>
        <w:rPr/>
        <w:t>р.п. Лебяжь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бщественной палате Лебяжьев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В  целях обеспечения взаимодействия  жителей Лебяжьевского муниципального округа Курганской области с органами  местного самоуправления Лебяжьевского муниципального округа Курганской области для  защиты прав и свобод граждан, а также  для осуществления общественного контроля за деятельностью органов местного самоуправления и муниципальных учреждений Лебяжьевского муниципального округа Курганской области,  Дума Лебяжьевского муниципального округа Курганской области</w:t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Положение об Общественной палате Лебяжьевского муниципального округа Курганской области согласно приложению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Настоящее решение распространяется на правоотношения, возникшие в связи с формированием и деятельностью Общественной палаты Лебяжьевского муниципального округа Курганской области, формирование которой началось после дня вступления в силу настоящего ре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Признать утратившим силу решение Лебяжьевской районной Думы от 26 декабря 2019 года № 303 «Об Общественной палате Лебяжьевского района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4. Опубликовать настоящее решение в «Информационном вестнике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Контроль за выполнением настоящего решения возложить на постоянную комиссию Думы Лебяжьевского муниципального округа по социальной поли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Лебяжьевского </w:t>
      </w:r>
    </w:p>
    <w:p>
      <w:pPr>
        <w:pStyle w:val="Normal"/>
        <w:jc w:val="both"/>
        <w:rPr/>
      </w:pPr>
      <w:r>
        <w:rPr/>
        <w:t xml:space="preserve">муниципального округа Курганской области                                             С.М.Герасимова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ебяжьевского муниципального округа</w:t>
      </w:r>
    </w:p>
    <w:p>
      <w:pPr>
        <w:pStyle w:val="Normal"/>
        <w:jc w:val="both"/>
        <w:rPr/>
      </w:pPr>
      <w:r>
        <w:rPr/>
        <w:t xml:space="preserve">Курганской области                                </w:t>
        <w:tab/>
        <w:t xml:space="preserve">                                                       И.В.Фадеева            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Cs/>
        </w:rPr>
        <w:t xml:space="preserve">Приложение к  решению 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</w:t>
      </w:r>
      <w:r>
        <w:rPr>
          <w:bCs/>
        </w:rPr>
        <w:t>Думы</w:t>
      </w:r>
      <w:r>
        <w:rPr/>
        <w:t xml:space="preserve"> </w:t>
      </w:r>
      <w:r>
        <w:rPr>
          <w:bCs/>
        </w:rPr>
        <w:t xml:space="preserve">Лебяжьевского муниципального округа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урганской област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>от _____________ 2024 года  № ____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«</w:t>
      </w:r>
      <w:r>
        <w:rPr/>
        <w:t>Об Общественной палат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Лебяжьевского муниципального округа Курганской области»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Общественной палате Лебяжьевского муниципального округа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урган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1. Общественная палата  Лебяжьевского  муниципального округа Курганской области (далее – Общественная палата) обеспечивает взаимодействие граждан – жителей Лебяжьевского  муниципального округа Курганской области с органами местного самоуправления Лебяжьевского муниципального округа Курганской области в целях учета потребностей и интересов граждан, защиты прав и свобод граждан и прав общественных объединений при формировании и реализации стратегии социально-экономического развития Лебяжьевского муниципального округа Курганской области, а также в целях осуществления общественного контроля за деятельностью органов местного самоуправления и муниципальных организаций Лебяжьевского муниципального округа Курганской области.</w:t>
      </w:r>
    </w:p>
    <w:p>
      <w:pPr>
        <w:pStyle w:val="Normal"/>
        <w:autoSpaceDE w:val="false"/>
        <w:ind w:firstLine="708"/>
        <w:jc w:val="both"/>
        <w:rPr/>
      </w:pPr>
      <w:r>
        <w:rPr/>
        <w:t>1.2. Общественная палата формируется на основе добровольного участия в ее деятельности граждан Российской Федерации – жителей Лебяжьевского муниципального округа Курганской области, общественных объединений, некоммерческих организаций.</w:t>
      </w:r>
    </w:p>
    <w:p>
      <w:pPr>
        <w:pStyle w:val="Normal"/>
        <w:autoSpaceDE w:val="false"/>
        <w:ind w:firstLine="708"/>
        <w:jc w:val="both"/>
        <w:rPr/>
      </w:pPr>
      <w:r>
        <w:rPr/>
        <w:t>1.3. Общественная палата осуществляет свою деятельность на основе Конституции</w:t>
      </w:r>
    </w:p>
    <w:p>
      <w:pPr>
        <w:pStyle w:val="Normal"/>
        <w:autoSpaceDE w:val="false"/>
        <w:jc w:val="both"/>
        <w:rPr/>
      </w:pPr>
      <w:r>
        <w:rPr/>
        <w:t>Российской Федерации, федеральных конституционных законов, других федеральных законов, настоящего Положения и иных нормативных правовых актов.</w:t>
      </w:r>
    </w:p>
    <w:p>
      <w:pPr>
        <w:pStyle w:val="Normal"/>
        <w:autoSpaceDE w:val="false"/>
        <w:ind w:firstLine="708"/>
        <w:jc w:val="both"/>
        <w:rPr/>
      </w:pPr>
      <w:r>
        <w:rPr/>
        <w:t>1.4. Местонахождение Общественной палаты  Лебяжьевского муниципального округа Курганской области  – Курганская область, Лебяжьевский район, р.п. Лебяжь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Цели и задачи Общественной палаты</w:t>
      </w:r>
    </w:p>
    <w:p>
      <w:pPr>
        <w:pStyle w:val="Normal"/>
        <w:autoSpaceDE w:val="false"/>
        <w:ind w:firstLine="708"/>
        <w:jc w:val="both"/>
        <w:rPr/>
      </w:pPr>
      <w:r>
        <w:rPr/>
        <w:t>Общественная палата создается с целью обеспечения взаимодействия граждан Лебяжьевского муниципального округа Курганской области с органами местного самоуправления, а в необходимых случаях и органами государственной власти для защиты прав и свобод жителей муниципального округа Курганской области, привлечения граждан и общественных объединений к реализации стратегии социально-экономического развития Лебяжьевского муниципального округа Курганской области, осуществления общественного контроля за деятельностью органов местного самоуправления и муниципальных учреждений Лебяжьевского муниципального округа Курганской области, проведение общественной экспертизы проектов нормативных  правовых актов органов местного самоуправления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Регламент Общественной палаты</w:t>
      </w:r>
    </w:p>
    <w:p>
      <w:pPr>
        <w:pStyle w:val="Normal"/>
        <w:autoSpaceDE w:val="false"/>
        <w:ind w:firstLine="708"/>
        <w:jc w:val="both"/>
        <w:rPr/>
      </w:pPr>
      <w:r>
        <w:rPr/>
        <w:t>3.1.Общественная палата утверждает Регламент Общественной палаты Лебяжьевского муниципального округа Курганской области (далее Регламент Общественной палаты).</w:t>
      </w:r>
    </w:p>
    <w:p>
      <w:pPr>
        <w:pStyle w:val="Normal"/>
        <w:autoSpaceDE w:val="false"/>
        <w:ind w:firstLine="708"/>
        <w:jc w:val="both"/>
        <w:rPr/>
      </w:pPr>
      <w:r>
        <w:rPr/>
        <w:t>3.2.Регламентом Общественной палаты устанавливаются:</w:t>
      </w:r>
    </w:p>
    <w:p>
      <w:pPr>
        <w:pStyle w:val="Normal"/>
        <w:autoSpaceDE w:val="false"/>
        <w:jc w:val="both"/>
        <w:rPr/>
      </w:pPr>
      <w:r>
        <w:rPr/>
        <w:t>1) порядок участия членов Общественной палаты в ее деятельности;</w:t>
      </w:r>
    </w:p>
    <w:p>
      <w:pPr>
        <w:pStyle w:val="Normal"/>
        <w:autoSpaceDE w:val="false"/>
        <w:jc w:val="both"/>
        <w:rPr/>
      </w:pPr>
      <w:r>
        <w:rPr/>
        <w:t>2) сроки и порядок проведения заседаний Общественной палаты;</w:t>
      </w:r>
    </w:p>
    <w:p>
      <w:pPr>
        <w:pStyle w:val="Normal"/>
        <w:autoSpaceDE w:val="false"/>
        <w:jc w:val="both"/>
        <w:rPr/>
      </w:pPr>
      <w:r>
        <w:rPr/>
        <w:t>3) состав, полномочия и порядок деятельности Совета Общественной палаты (далее – Совет Общественной палаты);</w:t>
      </w:r>
    </w:p>
    <w:p>
      <w:pPr>
        <w:pStyle w:val="Normal"/>
        <w:autoSpaceDE w:val="false"/>
        <w:jc w:val="both"/>
        <w:rPr/>
      </w:pPr>
      <w:r>
        <w:rPr/>
        <w:t>4) полномочия председателя Общественной палаты Лебяжьевского муниципального округа Курганской области (далее – председатель Общественной палаты);</w:t>
      </w:r>
    </w:p>
    <w:p>
      <w:pPr>
        <w:pStyle w:val="Normal"/>
        <w:autoSpaceDE w:val="false"/>
        <w:jc w:val="both"/>
        <w:rPr/>
      </w:pPr>
      <w:r>
        <w:rPr/>
        <w:t>5) порядок формирования и деятельности комиссий и рабочих групп Общественной палаты, а также порядок избрания и полномочия их руководителей;</w:t>
      </w:r>
    </w:p>
    <w:p>
      <w:pPr>
        <w:pStyle w:val="Normal"/>
        <w:autoSpaceDE w:val="false"/>
        <w:jc w:val="both"/>
        <w:rPr/>
      </w:pPr>
      <w:r>
        <w:rPr/>
        <w:t>6) порядок принятия решений Общественной палаты;</w:t>
      </w:r>
    </w:p>
    <w:p>
      <w:pPr>
        <w:pStyle w:val="Normal"/>
        <w:autoSpaceDE w:val="false"/>
        <w:jc w:val="both"/>
        <w:rPr/>
      </w:pPr>
      <w:r>
        <w:rPr/>
        <w:t>7) формы и порядок принятия решений Общественной палаты;</w:t>
      </w:r>
    </w:p>
    <w:p>
      <w:pPr>
        <w:pStyle w:val="Normal"/>
        <w:autoSpaceDE w:val="false"/>
        <w:jc w:val="both"/>
        <w:rPr/>
      </w:pPr>
      <w:r>
        <w:rPr/>
        <w:t>8) порядок привлечения к работе в Общественной палате общественных объединений,</w:t>
      </w:r>
    </w:p>
    <w:p>
      <w:pPr>
        <w:pStyle w:val="Normal"/>
        <w:autoSpaceDE w:val="false"/>
        <w:jc w:val="both"/>
        <w:rPr/>
      </w:pPr>
      <w:r>
        <w:rPr/>
        <w:t>представители которых не вошли в ее состав, и формы их взаимодействия с Общественной палатой;</w:t>
      </w:r>
    </w:p>
    <w:p>
      <w:pPr>
        <w:pStyle w:val="Normal"/>
        <w:autoSpaceDE w:val="false"/>
        <w:jc w:val="both"/>
        <w:rPr/>
      </w:pPr>
      <w:r>
        <w:rPr/>
        <w:t>9) порядок подготовки и публикации ежегодного доклада Общественной палаты;</w:t>
      </w:r>
    </w:p>
    <w:p>
      <w:pPr>
        <w:pStyle w:val="Normal"/>
        <w:autoSpaceDE w:val="false"/>
        <w:jc w:val="both"/>
        <w:rPr/>
      </w:pPr>
      <w:r>
        <w:rPr/>
        <w:t>10) иные вопросы внутренней организации и порядка деятельности.</w:t>
      </w:r>
    </w:p>
    <w:p>
      <w:pPr>
        <w:pStyle w:val="Normal"/>
        <w:autoSpaceDE w:val="false"/>
        <w:ind w:firstLine="90"/>
        <w:jc w:val="both"/>
        <w:rPr>
          <w:b/>
          <w:b/>
          <w:bCs/>
        </w:rPr>
      </w:pPr>
      <w:r>
        <w:rPr>
          <w:b/>
          <w:bCs/>
        </w:rPr>
        <w:t>4. Принципы формирования и деятельности Общественной палаты, ее состав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4.1. Формирование и деятельность Общественной палаты основывается на принципах добровольности, самоуправления, гласности и законност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4.2. Общественная палата формируется из числа граждан, имеющих заслуги перед Курганской областью и  Лебяжьевским муниципальным округом</w:t>
      </w:r>
      <w:r>
        <w:rPr/>
        <w:t xml:space="preserve"> </w:t>
      </w:r>
      <w:r>
        <w:rPr>
          <w:bCs/>
        </w:rPr>
        <w:t>Курганской области, в том числе в области защиты прав и свобод человека и гражданина, представителей общественных объединений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5. Член Общественной палаты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5.1. Членом Общественной палаты может быть гражданин Российской Федерации,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достигший возраста восемнадцати лет, утвержденный или принятый в ее состав в порядке,</w:t>
      </w:r>
    </w:p>
    <w:p>
      <w:pPr>
        <w:pStyle w:val="Normal"/>
        <w:autoSpaceDE w:val="false"/>
        <w:jc w:val="both"/>
        <w:rPr/>
      </w:pPr>
      <w:r>
        <w:rPr>
          <w:bCs/>
        </w:rPr>
        <w:t>установленном настоящим Положением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5.2. Членами Общественной палаты не могут быть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) Глава Лебяжьевского муниципального округа Курганской области, депутаты  Думы</w:t>
      </w:r>
      <w:r>
        <w:rPr/>
        <w:t xml:space="preserve"> </w:t>
      </w:r>
      <w:r>
        <w:rPr>
          <w:bCs/>
        </w:rPr>
        <w:t xml:space="preserve">Лебяжьевского муниципального округа Курганской области; </w:t>
      </w:r>
    </w:p>
    <w:p>
      <w:pPr>
        <w:pStyle w:val="Normal"/>
        <w:autoSpaceDE w:val="false"/>
        <w:jc w:val="both"/>
        <w:rPr/>
      </w:pPr>
      <w:r>
        <w:rPr>
          <w:bCs/>
        </w:rPr>
        <w:t>2) судьи,  лица, замещающие  государственные должности федеральной государственной службы, государственные должности  государственной  гражданской службы Курганской области, замещающие должности муниципальной службы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) лица, признанные недееспособными на основании решения суда, имеющие непогашенную или неснятую судимость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4) лица, членство которых в Общественной палате ранее было прекращено на основании грубого нарушения ими Кодекса этики члена Общественной палаты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6. Порядок формирования Общественной палаты,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6.1. Общественная палата состоит из 15 человек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6.2.Общественная палата формируется в соответствии с настоящим Положением из пяти граждан Лебяжьевского муниципального округа Курганской области, утверждаемых Главой Лебяжьевского муниципального округа Курганской области, пяти граждан, утверждаемых  Думой</w:t>
      </w:r>
      <w:r>
        <w:rPr/>
        <w:t xml:space="preserve"> </w:t>
      </w:r>
      <w:r>
        <w:rPr>
          <w:bCs/>
        </w:rPr>
        <w:t>Лебяжьевского муниципального округа Курганской области, пяти граждан выдвигаемых общественными объединениями, собраниями, конференциями граждан. Все члены Общественной палаты должны иметь заслуги перед Лебяжьевским  муниципальным округом Курганской области и обществом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6.3. После утверждения Положения об Общественной палате  Думой</w:t>
      </w:r>
      <w:r>
        <w:rPr/>
        <w:t xml:space="preserve"> </w:t>
      </w:r>
      <w:r>
        <w:rPr>
          <w:bCs/>
        </w:rPr>
        <w:t>Лебяжьевского муниципального округа Курганской области Глава Лебяжьевского муниципального округа Курганской области и  Дума</w:t>
      </w:r>
      <w:r>
        <w:rPr/>
        <w:t xml:space="preserve"> </w:t>
      </w:r>
      <w:r>
        <w:rPr>
          <w:bCs/>
        </w:rPr>
        <w:t>Лебяжьевского муниципального округа Курганской области в течение  20 дней определяют по 5 кандидатур граждан и предлагают этим гражданам войти в состав Общественной палаты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6.4. Граждане, получившие предложения войти в состав Общественной палаты, в течение 10 дней письменно уведомляют Главу Лебяжьевского муниципального округа Курганской области или  Думу Лебяжьевского муниципального округа Курганской области о своем согласии либо об отказе войти в состав Общественной палаты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6.5. Глава Лебяжьевского муниципального округа Курганской области в течение 15 дней со дня получения им письменного согласия граждан войти в состав Общественной палаты своим распоряжением утверждает определенных им членов Общественной палаты, Дума</w:t>
      </w:r>
      <w:r>
        <w:rPr/>
        <w:t xml:space="preserve"> </w:t>
      </w:r>
      <w:r>
        <w:rPr>
          <w:bCs/>
        </w:rPr>
        <w:t>Лебяжьевского муниципального округа Курганской области утверждает 5 членов Общественной палаты на ближайшем заседании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Вопрос об определении кандидатур в районную Общественную палату решается на собрании граждан, представляющих различные общественные организации, выдвигающих своих кандидатов в Общественную палату. По итогам собраний кандидатуры направляются для рассмотрения в Общественную палату. В течение 20 дней члены Общественной палаты, утвержденные Думой Лебяжьевского муниципального округа Курганской области и Главой муниципального округа Курганской области, должны будут принять решение о приеме в свои ряды пяти представителей общественных объединений, собраний, конференций 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6.6</w:t>
      </w:r>
      <w:r>
        <w:rPr/>
        <w:t xml:space="preserve"> </w:t>
      </w:r>
      <w:r>
        <w:rPr>
          <w:bCs/>
        </w:rPr>
        <w:t>16. Общественная палата является правомочной, если в ее состав вошло более трех четвертых установленного настоящим Положением  числа членов Общественной палаты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6.7.</w:t>
      </w:r>
      <w:r>
        <w:rPr/>
        <w:t xml:space="preserve"> </w:t>
      </w:r>
      <w:r>
        <w:rPr>
          <w:bCs/>
        </w:rPr>
        <w:t>18. Первое заседание Общественной палаты нового состава созывается Главой Лебяжьевского муниципального округа Курганской области и открывается старейшим членом Общественной палаты. Первое заседание Общественная палата должна провести не позднее 30 дней со дня формирования полного состава Общественной палаты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6.8.Срок полномочий членов Общественной палаты составляет  4 года и исчисляется со дня первого заседания Общественной палаты нового состава. Со дня первого заседания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бщественной палаты нового состава полномочия членов Общественной палаты действующего состава прекращаютс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За три месяца до истечения срока полномочий Общественной палаты Глава Лебяжьевского муниципального округа Курганской области инициирует процедуру формирования нового состава Общественной палаты, установленную данной статьей, и уведомляет об этом  Думу</w:t>
      </w:r>
      <w:r>
        <w:rPr/>
        <w:t xml:space="preserve"> </w:t>
      </w:r>
      <w:r>
        <w:rPr>
          <w:bCs/>
        </w:rPr>
        <w:t>Лебяжьевского муниципального округа Курганской области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7. Органы Общественной палаты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7.1. Органами Общественной палаты являются: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1) Совет Общественной палаты;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2) председатель Общественной палаты;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) комиссии Общественной палаты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7.2 Совет Общественной палаты является постоянно действующим органом Общественной палаты.</w:t>
      </w:r>
      <w:r>
        <w:rPr/>
        <w:t xml:space="preserve"> </w:t>
      </w:r>
      <w:r>
        <w:rPr>
          <w:bCs/>
        </w:rPr>
        <w:t>В Совет Общественной палаты входят председатель Общественной палаты, заместитель председателя Общественной палаты, председатели комиссий Общественной палаты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Председателем Совета Общественной палаты является председатель Общественной палаты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7.3 Председатель Общественной палаты избирается из числа членов Общественной палаты путем открытого голосова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7.4. Общественная палата вправе образовывать  рабочие группы Общественной палаты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7.5. В состав комиссий Общественной палаты входят члены Общественной палаты. В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остав рабочих групп Общественной палаты могут входить члены Общественной палаты,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едставители общественных объединений и иные граждане, привлеченные к работе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бщественной палаты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7.6. Общественная палата вправе по решению совета привлекать для осуществления своих функций общественные и иные объединения граждан, действующих на территории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муниципального образования, представители которых не вошли в состав Общественной палаты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8. Права и обязанности членов Общественной палаты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8.1. Члены Общественной палаты принимают личное участие в работе заседаний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бщественной палаты, комиссий и рабочих групп Общественной палаты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8.2.Члены Общественной палаты вправе свободно высказывать свое мнение по любому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опросу деятельности Общественной палаты и организуемых ею мероприятиях, участвовать в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ениях на заседаниях Общественной палаты, вносить предложения, замечания и поправки по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уществу обсуждаемых вопросов, предлагать кандидатуры и высказывать свое мнение по</w:t>
      </w:r>
    </w:p>
    <w:p>
      <w:pPr>
        <w:pStyle w:val="Normal"/>
        <w:autoSpaceDE w:val="false"/>
        <w:jc w:val="both"/>
        <w:rPr/>
      </w:pPr>
      <w:r>
        <w:rPr>
          <w:bCs/>
        </w:rPr>
        <w:t>кандидатурам лиц, избираемых, назначаемых или утверждаемых Общественной палатой, задавать вопросы, давать справк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8.3. Члены Общественной палаты вправе обращаться с вопросами к депутатам  Думы</w:t>
      </w:r>
      <w:r>
        <w:rPr/>
        <w:t xml:space="preserve"> </w:t>
      </w:r>
      <w:r>
        <w:rPr>
          <w:bCs/>
        </w:rPr>
        <w:t>Лебяжьевского муниципального округа Курганской области, представителям администрации Лебяжьевского муниципального округа Курганской области, иным лицам, приглашенным на заседание Общественной палаты, выступать с обоснованием своих предложений при обсуждении вопросов, относящихся к ведению Палаты и по порядку голосова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8.4. Члены Общественной палаты при осуществлении своих полномочий не связаны решениями общественных объединени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8.5.Члены Общественной палаты осуществляют свою деятельность на общественных началах без выплаты вознаграждения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9. Прекращение и приостановление полномочий члена Общественной палаты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9.1. Полномочия члена Общественной палаты прекращаются в случаях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) истечения срока его полномочий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) подачи им заявления о выходе из состава Общественной палаты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) неспособности его по состоянию здоровья участвовать в работе Общественной палаты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4) вступления в законную силу вынесенного в отношении его обвинительного приговора суда;</w:t>
      </w:r>
    </w:p>
    <w:p>
      <w:pPr>
        <w:pStyle w:val="Normal"/>
        <w:autoSpaceDE w:val="false"/>
        <w:jc w:val="both"/>
        <w:rPr/>
      </w:pPr>
      <w:r>
        <w:rPr>
          <w:bCs/>
        </w:rPr>
        <w:t>5) признания его недееспособным, безвестно отсутствующим или умершим на основании решения суда, вступившего в законную силу;</w:t>
      </w:r>
    </w:p>
    <w:p>
      <w:pPr>
        <w:pStyle w:val="Normal"/>
        <w:autoSpaceDE w:val="false"/>
        <w:jc w:val="both"/>
        <w:rPr/>
      </w:pPr>
      <w:r>
        <w:rPr>
          <w:bCs/>
        </w:rPr>
        <w:t>6) грубого нарушения им Кодекса этики - по решению не менее половины членов Общественной палаты, принятому на пленарном заседании Общественной палаты;</w:t>
      </w:r>
    </w:p>
    <w:p>
      <w:pPr>
        <w:pStyle w:val="Normal"/>
        <w:autoSpaceDE w:val="false"/>
        <w:jc w:val="both"/>
        <w:rPr/>
      </w:pPr>
      <w:r>
        <w:rPr>
          <w:bCs/>
        </w:rPr>
        <w:t>7) избрания его на должность главы муниципального образования, депутатом представительного органа местного самоуправления, а также назначения на  должность муниципальной службы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8) смерти члена Общественной палаты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9.2. Полномочия члена Общественной палаты приостанавливаются в случае:</w:t>
      </w:r>
    </w:p>
    <w:p>
      <w:pPr>
        <w:pStyle w:val="Normal"/>
        <w:autoSpaceDE w:val="false"/>
        <w:jc w:val="both"/>
        <w:rPr/>
      </w:pPr>
      <w:r>
        <w:rPr>
          <w:bCs/>
        </w:rPr>
        <w:t>1) предъявления ему в порядке, установленном уголовно-процессуальным законодательством Российской Федерации, обвинения в совершении преступл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) назначения ему административного наказания в виде административного ареста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10. Основные формы работы Общественной палаты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10.1. Основными формами работы Общественной палаты являются заседания Общественной палаты, заседания комиссий и рабочих групп Общественной палаты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10.2. Заседания Общественной палаты проводятся не реже двух раз в год. По решению совета Общественной палаты может быть проведено внеочередное пленарное заседание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10.3. В целях реализации функций, возложенных на Общественную палату настоящим Положением, Общественная палата вправе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) проводить слушания по общественно важным проблемам;</w:t>
      </w:r>
    </w:p>
    <w:p>
      <w:pPr>
        <w:pStyle w:val="Normal"/>
        <w:autoSpaceDE w:val="false"/>
        <w:jc w:val="both"/>
        <w:rPr/>
      </w:pPr>
      <w:r>
        <w:rPr>
          <w:bCs/>
        </w:rPr>
        <w:t>2) давать заключения о нарушениях законодательства Российской Федерации органами местного самоуправления и направлять указанные заключения в компетентные государственные органы или должностным лицам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) проводить общественную экспертизу проектов правовых актов органов местного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амоуправления;</w:t>
      </w:r>
    </w:p>
    <w:p>
      <w:pPr>
        <w:pStyle w:val="Normal"/>
        <w:autoSpaceDE w:val="false"/>
        <w:jc w:val="both"/>
        <w:rPr/>
      </w:pPr>
      <w:r>
        <w:rPr>
          <w:bCs/>
        </w:rPr>
        <w:t>4) приглашать руководителей органов местного самоуправления на заседания Общественной палаты;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10.4. Общественная палата организует и проводит форумы, семинары, слушания и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«круглые столы» по актуальным вопросам общественной жизн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10.5.Решения Общественной палаты принимаются в форме заключений, предложений и обращений и носят рекомендательный характер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11. Общественная экспертиза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11.1. Общественная палата вправе по решению Совета Общественной палаты либо в связи с обращением Главы муниципального округа Курганской области, депутатов Думы</w:t>
      </w:r>
      <w:r>
        <w:rPr/>
        <w:t xml:space="preserve"> </w:t>
      </w:r>
      <w:r>
        <w:rPr>
          <w:bCs/>
        </w:rPr>
        <w:t>Лебяжьевского муниципального округа Курганской области, проводить общественную экспертизу проектов нормативных правовых актов органов местного самоуправления Лебяжьевского муниципального округа Курган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11.2. По решению Совета Общественной палаты Общественная палата проводит экспертизу проектов правовых актов, связанных с внесением изменений в Устав Лебяжьевского муниципального округа Курганской области, обеспечением общественной безопасности и правопорядк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11.3. Для проведения экспертизы Общественная палата создает рабочую группу, которая вправе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) привлекать экспертов;</w:t>
      </w:r>
    </w:p>
    <w:p>
      <w:pPr>
        <w:pStyle w:val="Normal"/>
        <w:autoSpaceDE w:val="false"/>
        <w:jc w:val="both"/>
        <w:rPr/>
      </w:pPr>
      <w:r>
        <w:rPr>
          <w:bCs/>
        </w:rPr>
        <w:t>2) рекомендовать Общественной палате направить в органы местного самоуправления запрос о предоставлении документов и материалов, необходимых для проведения экспертизы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) предлагать Общественной палате направить членов Общественной палаты на заседания</w:t>
      </w:r>
    </w:p>
    <w:p>
      <w:pPr>
        <w:pStyle w:val="Normal"/>
        <w:autoSpaceDE w:val="false"/>
        <w:jc w:val="both"/>
        <w:rPr/>
      </w:pPr>
      <w:r>
        <w:rPr>
          <w:bCs/>
        </w:rPr>
        <w:t>представительного органа местного самоуправления, на которых рассматриваются проекты правовых актов, являющиеся объектом экспертизы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11.4. При поступлении запроса Общественной палаты органы местного самоуправления обязаны предоставить проекты актов, указанные в запросе, а также документы и материалы, необходимые для проведения экспертизы проектов подготовленных ими актов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12. Заключения Общественной палаты по результатам общественной экспертизы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12.1. Заключения Общественной палаты по результатам экспертизы проектов правовых актов органов местного самоуправления носят рекомендательный характер и направляются соответственно в органы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12.2. Заключения Общественной палаты по результатам экспертизы проектов правовых актов органов местного самоуправления подлежат обязательному рассмотрению соответствующими органами местного самоуправления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13. Поддержка Общественной палатой гражданских инициатив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13.1. Общественная палата осуществляет сбор и обработку информации об инициативах граждан и общественных объединений по вопросам экономического и социального развития Лебяжьевского муниципального округа Курганской области, укрепления правопорядка и общественной безопасности, защиты основных прав и свобод человека и гражданина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13.2. Общественная палата доводит до сведения граждан Лебяжьевского муниципального округа Курганской области информацию об инициативах, указанных в п.13.1 настоящего Положения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14. Аппарат Общественной палаты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14.1. Организацию деятельности Общественной палаты осуществляет секретарь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бщественной палаты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14.2. Секретарь Общественной палаты избирается членами Общественной палаты и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существляет деятельность на безвозмездной основе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15. Информационное обеспечение деятельности Общественной палаты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Для информационного обеспечения деятельности Общественной палаты и доступа широких кругов общественности к рассматриваемым Общественной палатой вопросам, а также к результатам работы Общественной палаты Советом Общественной палаты осуществляются публикации в районных СМИ и на официальном сайте Администрации Лебяжьевского муниципального округа Курганской област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260" w:right="74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5:49:00Z</dcterms:created>
  <dc:creator>*</dc:creator>
  <dc:description/>
  <cp:keywords/>
  <dc:language>en-US</dc:language>
  <cp:lastModifiedBy>Пользователь ASRock</cp:lastModifiedBy>
  <cp:lastPrinted>2024-10-11T08:33:00Z</cp:lastPrinted>
  <dcterms:modified xsi:type="dcterms:W3CDTF">2024-10-11T03:34:00Z</dcterms:modified>
  <cp:revision>27</cp:revision>
  <dc:subject/>
  <dc:title>КУРГАНСКАЯ ОБЛАСТЬ</dc:title>
</cp:coreProperties>
</file>