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09930" cy="709930"/>
            <wp:effectExtent l="0" t="0" r="0" b="0"/>
            <wp:docPr id="1" name="HD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D_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ЛЕБЯЖЬЕВСКИЙ  МУНИЦИПАЛЬНЫЙ ОКРУГ КУРГАНСКОЙ ОБЛАСТИ</w:t>
      </w:r>
    </w:p>
    <w:p>
      <w:pPr>
        <w:pStyle w:val="Normal"/>
        <w:jc w:val="center"/>
        <w:rPr/>
      </w:pPr>
      <w:r>
        <w:rPr/>
        <w:t>ДУМА ЛЕБЯЖЬЕВСКОГО МУНИЦИПАЛЬНОГО ОКРУГА</w:t>
      </w:r>
    </w:p>
    <w:p>
      <w:pPr>
        <w:pStyle w:val="Normal"/>
        <w:jc w:val="center"/>
        <w:rPr/>
      </w:pPr>
      <w:r>
        <w:rPr/>
        <w:t>КУРГ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>Р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марта 2024 года № 464</w:t>
      </w:r>
    </w:p>
    <w:p>
      <w:pPr>
        <w:pStyle w:val="Normal"/>
        <w:rPr/>
      </w:pPr>
      <w:r>
        <w:rPr/>
        <w:t xml:space="preserve">        </w:t>
      </w:r>
      <w:r>
        <w:rPr/>
        <w:t>р.п.Лебяж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О приостановлении действия некоторых</w:t>
      </w:r>
      <w:r>
        <w:rPr/>
        <w:t xml:space="preserve"> </w:t>
      </w:r>
    </w:p>
    <w:p>
      <w:pPr>
        <w:pStyle w:val="11"/>
        <w:jc w:val="center"/>
        <w:rPr>
          <w:b/>
          <w:b/>
        </w:rPr>
      </w:pPr>
      <w:r>
        <w:rPr>
          <w:b/>
        </w:rPr>
        <w:t>муниципальных нормативных правовых актов</w:t>
      </w:r>
    </w:p>
    <w:p>
      <w:pPr>
        <w:pStyle w:val="11"/>
        <w:jc w:val="both"/>
        <w:rPr/>
      </w:pPr>
      <w:r>
        <w:rPr>
          <w:rStyle w:val="1"/>
          <w:b/>
        </w:rPr>
        <w:t xml:space="preserve">        </w:t>
      </w:r>
    </w:p>
    <w:p>
      <w:pPr>
        <w:pStyle w:val="11"/>
        <w:jc w:val="both"/>
        <w:rPr>
          <w:rStyle w:val="1"/>
          <w:b/>
          <w:b/>
        </w:rPr>
      </w:pPr>
      <w:r>
        <w:rPr/>
      </w:r>
    </w:p>
    <w:p>
      <w:pPr>
        <w:pStyle w:val="11"/>
        <w:jc w:val="both"/>
        <w:rPr/>
      </w:pPr>
      <w:r>
        <w:rPr>
          <w:rStyle w:val="1"/>
          <w:b/>
        </w:rPr>
        <w:t xml:space="preserve">           </w:t>
      </w:r>
      <w:r>
        <w:rPr/>
        <w:t xml:space="preserve">На основании части 1 статьи 48 Федерального закона от 6 октября 2003 года № 131-ФЗ «Об общих принципах организации местного самоуправления в Российской Федерации», статьи 25 Устава Лебяжьевского муниципального округа  Курганской области,  решения Думы Лебяжьевского муниципального округа от 22 апреля  2021 года № 21 «О правопреемстве органов местного самоуправления Лебяжьевского муниципального округа» и в связи с недостатком средств в бюджете округа,  Дума Лебяжьевского муниципального округа Курганской области                                           </w:t>
      </w:r>
    </w:p>
    <w:p>
      <w:pPr>
        <w:pStyle w:val="11"/>
        <w:jc w:val="both"/>
        <w:rPr/>
      </w:pPr>
      <w:r>
        <w:rPr/>
        <w:t>РЕШИЛА:</w:t>
      </w:r>
    </w:p>
    <w:p>
      <w:pPr>
        <w:pStyle w:val="11"/>
        <w:numPr>
          <w:ilvl w:val="0"/>
          <w:numId w:val="2"/>
        </w:numPr>
        <w:jc w:val="both"/>
        <w:rPr/>
      </w:pPr>
      <w:r>
        <w:rPr/>
        <w:t>Приостановить с 1 января 2024 года по 31 декабря 2024 года включительно, действие</w:t>
      </w:r>
    </w:p>
    <w:p>
      <w:pPr>
        <w:pStyle w:val="11"/>
        <w:jc w:val="both"/>
        <w:rPr/>
      </w:pPr>
      <w:r>
        <w:rPr/>
        <w:t>следующих муниципальных нормативных правовых актов:</w:t>
      </w:r>
    </w:p>
    <w:p>
      <w:pPr>
        <w:pStyle w:val="11"/>
        <w:jc w:val="both"/>
        <w:rPr/>
      </w:pPr>
      <w:r>
        <w:rPr/>
        <w:t xml:space="preserve">         </w:t>
      </w:r>
      <w:r>
        <w:rPr/>
        <w:t>решение Лебяжьевской районной Думы от 17 октября 2007 года № 323 «Об утверждении Положения «О доплате к трудовой пенсии по старости (инвалидности) лицам, замещавшим муниципальные должности муниципальной службы  Лебяжьевского района»;</w:t>
      </w:r>
    </w:p>
    <w:p>
      <w:pPr>
        <w:pStyle w:val="11"/>
        <w:jc w:val="both"/>
        <w:rPr/>
      </w:pPr>
      <w:r>
        <w:rPr/>
        <w:t xml:space="preserve">         </w:t>
      </w:r>
      <w:r>
        <w:rPr/>
        <w:t>решение Лебяжьевской поселковой Думы от 25 февраля 2014 года № 252 «Об утверждении Положения о доплате к  пенсии по старости (инвалидности) лицам, замещавшим должности муниципальной  службы Лебяжьевского поссовет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Арлагульской сельской Думы от 24 марта 2008 года № 106 "Об утверждении Положения "О доплате к трудовой пенсии по старости (инвалидности) лицам, замещающим муниципальные должности муниципальной службы Арлагульского сельсовета"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Баксарской сельской Думы от 27 июня 2008 года № 66  « Об утверждении Положения и о доплате к трудовой пенсии по старости ( инвалидности) лицам, замещающим муниципальные должности  муниципальной службы  Баксарского сельсовет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Елошанской сельской Думы от 7 ноября 2008 года № 128 «Об утверждении Положения «О доплате к трудовой пенсии по старости (инвалидности) лицам, замещавшим муниципальные должности муниципальной  службы Елошанского сельсовета»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решение Камышинской  сельской Думы от 20 декабря 2008 года № 143 «Об утверждении Положения «О доплате к трудовой пенсии по старости (инвалидности) лицам, замещавшим муниципальные должности муниципальной службы Камышинского сельсовета»;</w:t>
      </w:r>
    </w:p>
    <w:p>
      <w:pPr>
        <w:pStyle w:val="11"/>
        <w:jc w:val="both"/>
        <w:rPr/>
      </w:pPr>
      <w:r>
        <w:rPr/>
        <w:t xml:space="preserve">       </w:t>
      </w:r>
      <w:r>
        <w:rPr/>
        <w:t>решение Лисьевской  сельской Думы от 15 августа 2010 года № 42 «Об утверждении Положения «О доплате к трудовой пенсии по старости (инвалидности) лицам, замещавшим муниципальные должности муниципальной службы Лисьевского сельсовета Лебяжьевского район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я Лопатинской сельской Думы от 11 марта 2014 года № 96 «Об утверждении Положения « О доплате к трудовой пенсии по старости (инвалидности) лицам, замещавшим   должности муниципальной службы в муниципальном образовании Лопатинского сельсовет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Менщиковской сельской Думы от 21 декабря 2010 года № 43 «О разработке и принятии Положения о доплате к трудовой пенсии по старости (инвалидности) лицам, замещающим муниципальные должности муниципальной службы Менщиковского сельсовета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шение Налимовской сельской Думы от 17 ноября 2010 года № 24 «Об утверждении Положения «О доплате к трудовой пенсии по старости (инвалидности) лицам, замещавшим муниципальные должности муниципальной  службы Налимовского сельсовета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шение Нижнеголовинской  сельской Думы от 8 февраля 2010 года № 17 « Положение о доплате к трудовой пенсии по старости (инвалидности) лицам, замещавшим муниципальные должности муниципальной  службы Нижнеголовинского  сельсовета»;</w:t>
      </w:r>
    </w:p>
    <w:p>
      <w:pPr>
        <w:pStyle w:val="11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>решение Плосковской сельской Думы от 25 января 2016 года № 45« Об утверждении Положения и о доплате к трудовой пенсии по старости ( инвалидности) лицам, замещающим муниципальные должности  муниципальной службы  в МО Плосковского сельсовета, Положение « О комиссии по вопросам муниципальной  службы Плосковского сельсовет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Прилогинской сельской Думы от 14 июля 2009 года № 152 «Об утверждении новой редакции Положения «О доплате к трудовой пенсии по старости (инвалидности) лицам, замещавшим муниципальные должности и должности муниципальной службы Прилогинского сельсовет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Речновской сельской Думы от 2 июля 2008 года № 84 «Об утверждении Положения «О доплате к трудовой пенсии по старости (инвалидности) лицам, замещавшим муниципальные должности муниципальной службы  Речновского сельсовет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Хуторской сельской Думы от 17 декабря 2008 года №64 «Об утверждении Положения о доплате к трудовой пенсии по старости (инвалидности) лицам, замещавшим муниципальные должности муниципальной службы Хуторского сельсовета»;</w:t>
      </w:r>
    </w:p>
    <w:p>
      <w:pPr>
        <w:pStyle w:val="11"/>
        <w:jc w:val="both"/>
        <w:rPr/>
      </w:pPr>
      <w:r>
        <w:rPr/>
        <w:t xml:space="preserve">        </w:t>
      </w:r>
      <w:r>
        <w:rPr/>
        <w:t>решение Черемушкинской сельской Думы от 19 декабря 2008 года № 107 «Об утверждении Положения «О доплате к трудовой пенсии по старости (инвалидности) лицам, замещавшим муниципальные должности муниципальной службы Черемушкинского сельсовета».</w:t>
      </w:r>
    </w:p>
    <w:p>
      <w:pPr>
        <w:pStyle w:val="11"/>
        <w:ind w:firstLine="708"/>
        <w:jc w:val="both"/>
        <w:rPr/>
      </w:pPr>
      <w:r>
        <w:rPr/>
        <w:t>2. Опубликовать настоящее решение в «Информационном вестнике Лебяжьевского муниципального округа Курганской области».</w:t>
      </w:r>
    </w:p>
    <w:p>
      <w:pPr>
        <w:pStyle w:val="11"/>
        <w:ind w:firstLine="708"/>
        <w:jc w:val="both"/>
        <w:rPr/>
      </w:pPr>
      <w:r>
        <w:rPr/>
        <w:t>3. Настоящее решение вступает в силу после его опубликования и распространяет свое действие на правоотношения, возникшие с 1 января 2024 года.</w:t>
      </w:r>
    </w:p>
    <w:p>
      <w:pPr>
        <w:pStyle w:val="11"/>
        <w:ind w:firstLine="708"/>
        <w:jc w:val="both"/>
        <w:rPr/>
      </w:pPr>
      <w:r>
        <w:rPr/>
        <w:t>4. Контроль за выполнением настоящего решения возложить на постоянную комиссию Думы Лебяжьевского муниципального округа по бюджету, финансам и налоговой политике.</w:t>
      </w:r>
    </w:p>
    <w:p>
      <w:pPr>
        <w:pStyle w:val="11"/>
        <w:jc w:val="both"/>
        <w:rPr/>
      </w:pPr>
      <w:r>
        <w:rPr/>
      </w:r>
    </w:p>
    <w:p>
      <w:pPr>
        <w:pStyle w:val="1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</w:t>
      </w:r>
    </w:p>
    <w:p>
      <w:pPr>
        <w:pStyle w:val="Normal"/>
        <w:jc w:val="both"/>
        <w:rPr/>
      </w:pPr>
      <w:r>
        <w:rPr/>
        <w:t xml:space="preserve">Лебяжьевского муниципального округа  </w:t>
      </w:r>
    </w:p>
    <w:p>
      <w:pPr>
        <w:pStyle w:val="Normal"/>
        <w:jc w:val="both"/>
        <w:rPr/>
      </w:pPr>
      <w:r>
        <w:rPr/>
        <w:t xml:space="preserve">Курганской области                                                                                          С.М.Герасимов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Лебяжьевского муниципального округа</w:t>
      </w:r>
    </w:p>
    <w:p>
      <w:pPr>
        <w:pStyle w:val="Normal"/>
        <w:rPr/>
      </w:pPr>
      <w:r>
        <w:rPr/>
        <w:t xml:space="preserve">Курганской области                                </w:t>
        <w:tab/>
        <w:t xml:space="preserve">                                                       И.В.Фадеева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49:00Z</dcterms:created>
  <dc:creator>*</dc:creator>
  <dc:description/>
  <cp:keywords/>
  <dc:language>en-US</dc:language>
  <cp:lastModifiedBy>Дума</cp:lastModifiedBy>
  <cp:lastPrinted>2024-03-28T10:28:00Z</cp:lastPrinted>
  <dcterms:modified xsi:type="dcterms:W3CDTF">2024-04-02T08:16:00Z</dcterms:modified>
  <cp:revision>58</cp:revision>
  <dc:subject/>
  <dc:title> </dc:title>
</cp:coreProperties>
</file>