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</w:t>
      </w:r>
      <w:r>
        <w:rPr>
          <w:color w:val="00000A"/>
          <w:kern w:val="2"/>
        </w:rPr>
        <w:t>22 августа 2024 год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color w:val="365F91"/>
          <w:kern w:val="2"/>
        </w:rPr>
      </w:pPr>
      <w:r>
        <w:rPr>
          <w:b/>
          <w:bCs/>
          <w:color w:val="365F91"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bookmarkStart w:id="0" w:name="_Hlk170464903"/>
      <w:bookmarkStart w:id="1" w:name="_Hlk170464903"/>
      <w:bookmarkEnd w:id="1"/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</w:r>
      <w:bookmarkStart w:id="2" w:name="_Hlk170464903"/>
      <w:bookmarkStart w:id="3" w:name="_Hlk170464903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О внесении изменений в решение Думы Лебяжьевского муниципального округа Курганской области от 29 марта 2024 года № 461 «Об исполнении бюджета округа за 2023 год»</w:t>
      </w:r>
    </w:p>
    <w:p>
      <w:pPr>
        <w:pStyle w:val="21"/>
        <w:spacing w:lineRule="auto" w:line="240" w:before="0" w:after="0"/>
        <w:ind w:right="42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2. О подготовке и проведении выборов Губернатора Курганской области 8 сентября 2024 года на территории </w:t>
      </w:r>
      <w:bookmarkStart w:id="4" w:name="_Hlk174458245"/>
      <w:r>
        <w:rPr>
          <w:b/>
          <w:bCs/>
        </w:rPr>
        <w:t>Лебяжьевского муниципального округа</w:t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 О реализации муниципальной программы  Лебяжьевского муниципального округа «Профилактика безнадзорности, правонарушений и организация временной занятости несовершеннолетних» на 2022-2025 год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 О подготовке образовательных организаций Лебяжьевского муниципального округа к новому 2024-2025 учебному году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 Об отчете депутата Думы Лебяжьевского муниципального округа Потеминой Т.П. о выполнении депутатских обязанносте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.  О Перечне основных вопросов для рассмотрения на заседаниях Думы Лебяжьевского муниципального округа Курганской области в 4 квартале 2024год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8-21T16:17:00Z</cp:lastPrinted>
  <dcterms:modified xsi:type="dcterms:W3CDTF">2024-09-27T09:37:00Z</dcterms:modified>
  <cp:revision>76</cp:revision>
  <dc:subject/>
  <dc:title>СПИСОК  ДЕПУТАТОВ ЛЕБЯЖЬЕВСКОЙ РАЙОННОЙ ДУМЫ</dc:title>
</cp:coreProperties>
</file>