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 проведении общественных обсуждений по проектам </w:t>
      </w:r>
    </w:p>
    <w:p>
      <w:pPr>
        <w:pStyle w:val="Normal"/>
        <w:numPr>
          <w:ilvl w:val="0"/>
          <w:numId w:val="0"/>
        </w:numPr>
        <w:spacing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«О прогнозе социально–экономического развития Лебяжьевского муниципального округа Курганской области на среднесрочный период 2025 - 2027 годов», </w:t>
      </w:r>
    </w:p>
    <w:p>
      <w:pPr>
        <w:pStyle w:val="Normal"/>
        <w:numPr>
          <w:ilvl w:val="0"/>
          <w:numId w:val="0"/>
        </w:numPr>
        <w:spacing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О плане мероприятий по реализации Стратегии социально-экономического развития Лебяжьевского муниципального округа Курганской области на 2025-2028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октября 2024 года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Порядком разработки, корректировки, осуществления мониторинга и контроля реализации прогноза социально-экономического развития Лебяжьевского муниципального округа Курганской области на среднесрочный период, утверждённым постановлением Администрации Лебяжьевского муниципального округа Курганской области от 22 сентября 2023 года № 625, а также в соответствии с  Порядком разработки, корректировки, осуществления мониторинга и контроля реализации стратегии социально-экономического развития и плана мероприятий по ее реализации в Лебяжьевском муниципальном округе Курганской области, утверждённым постановлением Администрации Лебяжьевского муниципального округа Курганской области от 2 декабря 2022 года № 988,  проводится общественное обсуждение проектов: «О прогнозе социально-экономического развития Лебяжьевского муниципального округа Курганской области на среднесрочный период 2025-2027 годов» (далее – Прогноз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плане мероприятий по реализации Стратегии социально-экономического развития Лебяжьевского муниципального округа Курганской области» на 2025-2028 годы» (далее – План мероприятий).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гноз и План мероприятий разработаны отделом экономики и управления муниципальным имуществом Администрации Лебяжьевского  муниципального округа на основании информации, представленной участниками разработки среднесрочного Прогноза и Плана мероприятий (структурными подразделениями Администрации Лебяжьевского муниципального округа, а также учреждениями, подведомственными Администрации Лебяжьевского муниципального округа, в соответствии с их полномочиями). Прогноз и План мероприятий являются основой для разработки проекта бюджета муниципального образования Лебяжьевского муниципального округа на очередной финансовый год. 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чала проведения общественного обсуждения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 октября 2024 года. </w:t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вершения проведения общественного обсуждения –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тября 2024 года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и (или) замечания по Прогнозу  и Плану мероприятий можно направить по адресу электронной почты: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econo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leb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(тема сообщения – «Прогноз» или «План»), либо представить в письменном виде в отдел экономики и управления муниципальным имуществом Администрации Лебяжьевского муниципального округа по адресу: р.п. Лебяжье, ул. Пушкина, 14, каб. № 6 (понедельник – пятница: с 8-00 до 12-00 час. и с 13-00 до 17-00 час.). </w:t>
        <w:tab/>
        <w:tab/>
        <w:tab/>
        <w:tab/>
        <w:tab/>
        <w:tab/>
        <w:tab/>
        <w:t xml:space="preserve">Контактный телефон сотрудника отдела экономики и управления муниципальным имуществом, ответственного за свод предложений и замечаний, 8(35237)9-08-63.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В общественном обсуждении Прогноза и Плана мероприятий могут на равных условиях принимать участие любые юридические лица вне зависимости от организационно-правовой формы, формы собственности, любые физические лица (18 лет и старше), в том числе индивидуальные предприниматели, государственные органы и органы местного самоуправления (далее - участник общественного обсуждения). </w:t>
        <w:tab/>
        <w:tab/>
        <w:t xml:space="preserve">При направлении предложения и (или) замечания необходимо указать фамилию, имя и отчество гражданина (физического лица), либо наименование организации или общественного объединения с указанием контактной информации (почтовый адрес, номер телефона и адрес электронной почты – при наличии). В противном случае предложения и (или) замечания признаются анонимными и к рассмотрению не принимаются. </w:t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ссматриваются предложения и замеч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поддающиеся прочтению; </w:t>
        <w:tab/>
        <w:tab/>
        <w:tab/>
        <w:tab/>
        <w:tab/>
        <w:tab/>
        <w:tab/>
        <w:tab/>
        <w:tab/>
        <w:t xml:space="preserve">- экстремистской направленности; </w:t>
        <w:tab/>
        <w:tab/>
        <w:tab/>
        <w:tab/>
        <w:tab/>
        <w:tab/>
        <w:tab/>
        <w:tab/>
        <w:t xml:space="preserve">- содержащие нецензурные либо оскорбительные выражения; </w:t>
        <w:tab/>
        <w:tab/>
        <w:tab/>
        <w:tab/>
        <w:t xml:space="preserve">- не относящиеся к теме обсуждаемого документа; </w:t>
        <w:tab/>
        <w:tab/>
        <w:tab/>
        <w:tab/>
        <w:tab/>
        <w:tab/>
        <w:t xml:space="preserve">-поступившие по истечении срока завершения общественного обсуждения.            Предложения и замечания к проекту Прогноза и Плана мероприятий носят рекомендательный характер. </w:t>
      </w:r>
      <w:r>
        <w:rPr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оекты Плана и Прогноза размещены на официальном сайте Администрации Лебяжьевского муниципального округа Курганской области в разделе Отделы Администрации - Отдел экономики и управления муниципальным имуществом - Стратегическое планир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45lebyazhye.gosuslugi.ru/ofitsialno/struktura-munitsipalnogo-obrazovaniya/otdely-administratsii/otdel-ekonomiki-i-upravleniya-munitsipalnym-imuschestvom/strategicheskoe-planirovani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.leb@yandex.ru" TargetMode="External"/><Relationship Id="rId3" Type="http://schemas.openxmlformats.org/officeDocument/2006/relationships/hyperlink" Target="https://45lebyazhye.gosuslugi.ru/ofitsialno/struktura-munitsipalnogo-obrazovaniya/otdely-administratsii/otdel-ekonomiki-i-upravleniya-munitsipalnym-imuschestvom/strategicheskoe-planirova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7:00Z</dcterms:created>
  <dc:creator>Правовой</dc:creator>
  <dc:description/>
  <cp:keywords/>
  <dc:language>en-US</dc:language>
  <cp:lastModifiedBy>Econom</cp:lastModifiedBy>
  <cp:lastPrinted>2024-10-08T14:35:00Z</cp:lastPrinted>
  <dcterms:modified xsi:type="dcterms:W3CDTF">2024-10-08T09:36:00Z</dcterms:modified>
  <cp:revision>45</cp:revision>
  <dc:subject/>
  <dc:title/>
</cp:coreProperties>
</file>