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bookmarkStart w:id="0" w:name="P327"/>
      <w:bookmarkEnd w:id="0"/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оценки качества финансового менеджмен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ого главными распорядителями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ьевского муниципального округа Курганской област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за 2024 год</w:t>
      </w:r>
    </w:p>
    <w:p>
      <w:pPr>
        <w:pStyle w:val="Normal"/>
        <w:jc w:val="center"/>
        <w:rPr/>
      </w:pPr>
      <w:r>
        <w:rPr>
          <w:u w:val="single"/>
        </w:rPr>
        <w:t>Лебяжьевский финансовый отдел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наименование исполнительного органа муниципальной власти Лебяжьевского муниципального округа Курган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2"/>
        <w:gridCol w:w="2668"/>
        <w:gridCol w:w="18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340"/>
            <w:bookmarkEnd w:id="1"/>
            <w:r>
              <w:rPr/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нятых бюджетных обязательств в отчетном финансовом году на закупку товаров, работ, услуг для обеспечения муниципальных нуж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344"/>
            <w:bookmarkEnd w:id="2"/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оведенных лимитов бюджетных обязательств в отчетном финансовом году на закупку товаров, работ, услуг для обеспечения муниципальных нужд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принятия бюджетных обязательств на закупку товаров, работ, услуг для обеспечения муниципальных нужд, исполнения лимитов бюджетных обязательств на конец отчетного финансового года (</w:t>
            </w:r>
            <w:hyperlink w:anchor="P340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/ </w:t>
            </w:r>
            <w:hyperlink w:anchor="P344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 * 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352"/>
            <w:bookmarkEnd w:id="3"/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ссовых расходов ГРБС, финансовое обеспечение которых осуществляется за счет целевых межбюджетных трансфертов из федерального бюдж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356"/>
            <w:bookmarkEnd w:id="4"/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целевых межбюджетных трансфертов, предусмотренная соглашениями о предоставлении указанных средств из федерального бюджет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равления средствами, предоставленными из федерального бюджета, в части межбюджетных трансфертов (</w:t>
            </w:r>
            <w:hyperlink w:anchor="P352">
              <w:r>
                <w:rPr>
                  <w:rStyle w:val="InternetLink"/>
                  <w:color w:val="0000FF"/>
                </w:rPr>
                <w:t>стр. 4</w:t>
              </w:r>
            </w:hyperlink>
            <w:r>
              <w:rPr/>
              <w:t xml:space="preserve"> / </w:t>
            </w:r>
            <w:hyperlink w:anchor="P356">
              <w:r>
                <w:rPr>
                  <w:rStyle w:val="InternetLink"/>
                  <w:color w:val="0000FF"/>
                </w:rPr>
                <w:t>стр. 5</w:t>
              </w:r>
            </w:hyperlink>
            <w:r>
              <w:rPr/>
              <w:t>) * 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длежащих возврату из бюджета Лебяжьевского муниципального округа Курганской области в федеральный бюджет за нарушения обязательств, предусмотренных соглашениям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выясненных поступлений по администрируемым доходам бюджета Лебяжьевского муниципального округа Курганской области, в т.ч. учитываемых в доходах федерального бюджета (на конец отчетного периода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ГРБС, утверждающие методику прогнозирования поступлений доходов, закрепленных за главными администраторами доходов бюджета Лебяжьевского муниципального округа Курганской обла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от 05.03.2022 г. «</w:t>
            </w:r>
            <w:r>
              <w:rPr>
                <w:bCs/>
              </w:rPr>
              <w:t>Об утверждении Методики прогнозирования доходов бюджета округа, администрирование которых осуществляет  Финансовый отдел Администрации Лебяжьевского муниципальн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lebyazhevskoe-r45.gosweb.gosuslugi.ru/ofitsialno/struktura-munitsipalnogo-obrazovaniya/otdely-administratsii/finansovyy-otdel/deyatelnost/dokumenty_1485.ht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     Тютрина С.Э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(расшифровка подписи)</w:t>
      </w:r>
    </w:p>
    <w:p>
      <w:pPr>
        <w:pStyle w:val="Normal"/>
        <w:rPr/>
      </w:pPr>
      <w:r>
        <w:rPr/>
        <w:t>Исполнитель  _________________________     Березовская О.Н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телефон) 8 35(237)90875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24" февраля 202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59:00Z</dcterms:created>
  <dc:creator>admin</dc:creator>
  <dc:description/>
  <cp:keywords/>
  <dc:language>en-US</dc:language>
  <cp:lastModifiedBy>Света</cp:lastModifiedBy>
  <cp:lastPrinted>2024-04-05T15:24:00Z</cp:lastPrinted>
  <dcterms:modified xsi:type="dcterms:W3CDTF">2025-03-20T04:09:00Z</dcterms:modified>
  <cp:revision>31</cp:revision>
  <dc:subject/>
  <dc:title>Документ предоставлен КонсультантПлюс</dc:title>
</cp:coreProperties>
</file>