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ЦЕНКА</w:t>
      </w:r>
    </w:p>
    <w:p>
      <w:pPr>
        <w:pStyle w:val="Normal"/>
        <w:jc w:val="center"/>
        <w:rPr/>
      </w:pPr>
      <w:r>
        <w:rPr/>
        <w:t xml:space="preserve">качества финансового менеджмента, осуществляемого главными </w:t>
      </w:r>
    </w:p>
    <w:p>
      <w:pPr>
        <w:pStyle w:val="Normal"/>
        <w:jc w:val="center"/>
        <w:rPr/>
      </w:pPr>
      <w:r>
        <w:rPr/>
        <w:t>распорядителями средств бюджета Лебяжьевского муниципального округа Курганской области</w:t>
      </w:r>
    </w:p>
    <w:p>
      <w:pPr>
        <w:pStyle w:val="Normal"/>
        <w:jc w:val="center"/>
        <w:rPr/>
      </w:pPr>
      <w:r>
        <w:rPr/>
        <w:t>за 2024 год</w:t>
      </w:r>
    </w:p>
    <w:p>
      <w:pPr>
        <w:pStyle w:val="Normal"/>
        <w:rPr/>
      </w:pPr>
      <w:r>
        <w:rPr/>
      </w:r>
    </w:p>
    <w:tbl>
      <w:tblPr>
        <w:tblW w:w="15199" w:type="dxa"/>
        <w:jc w:val="left"/>
        <w:tblInd w:w="-67" w:type="dxa"/>
        <w:tblLayout w:type="fixed"/>
        <w:tblCellMar>
          <w:top w:w="102" w:type="dxa"/>
          <w:left w:w="62" w:type="dxa"/>
          <w:bottom w:w="102" w:type="dxa"/>
          <w:right w:w="62" w:type="dxa"/>
        </w:tblCellMar>
      </w:tblPr>
      <w:tblGrid>
        <w:gridCol w:w="1701"/>
        <w:gridCol w:w="5381"/>
        <w:gridCol w:w="900"/>
        <w:gridCol w:w="850"/>
        <w:gridCol w:w="1701"/>
        <w:gridCol w:w="3192"/>
        <w:gridCol w:w="147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асчет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Уровень в бал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используемые для расчета показателя</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подразделения Финансового отдела, ответственное за показател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5199" w:type="dxa"/>
            <w:gridSpan w:val="7"/>
            <w:tcBorders>
              <w:top w:val="single" w:sz="4" w:space="0" w:color="000000"/>
              <w:left w:val="single" w:sz="4" w:space="0" w:color="000000"/>
              <w:bottom w:val="single" w:sz="4" w:space="0" w:color="000000"/>
              <w:right w:val="single" w:sz="4" w:space="0" w:color="000000"/>
            </w:tcBorders>
          </w:tcPr>
          <w:p>
            <w:pPr>
              <w:pStyle w:val="Normal"/>
              <w:rPr/>
            </w:pPr>
            <w:r>
              <w:rPr/>
              <w:t>1. Среднесрочное планирование бюджета</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 Доля бюджетных ассигнований, предусмотренных в программном виде</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 100 x Sp / S, где</w:t>
            </w:r>
          </w:p>
          <w:p>
            <w:pPr>
              <w:pStyle w:val="Normal"/>
              <w:rPr/>
            </w:pPr>
            <w:r>
              <w:rPr/>
              <w:t>Sp - сумма бюджетных ассигнований главных распорядителей средств бюджета Лебяжьевского муниципального округа Курганской области (далее - ГРБС) на отчетный финансовый год, представленная в виде муниципальных программ;</w:t>
            </w:r>
          </w:p>
          <w:p>
            <w:pPr>
              <w:pStyle w:val="Normal"/>
              <w:rPr/>
            </w:pPr>
            <w:r>
              <w:rPr/>
              <w:t>S - общая сумма бюджетных ассигнований, предусмотренная ГРБС решением Думы Лебяжьевского муниципального округа Курганской области о бюджете округа на отчетный финансовый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FF"/>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ы об исполнении бюджета ГРБС за отчетный период</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большая доля бюджетных ассигнований ГРБС за отчетный финансовый год, утвержденных решением Думы Лебяжьевского муниципального округа Курганской области о бюджете округа, представлена в виде муниципальных программ</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gt; 9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50% &lt; Р &lt; 9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lt; 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 Качество планирования расходов: количество справок-уведомлений об изменении бюджетных ассигнований ГРБС в отчетном периоде в случае перераспределения бюджетных ассигнований</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1 - количество справок-уведомлений об изменении бюджетных ассигнований ГРБС, имеющих от 0 до 10 подведомственных учрежд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5 шт.</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230 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ки-уведомления об изменении бюджетных ассигнований ГРБС за отчетный период</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ольшее количество справок-уведомлений об изменении бюджетных ассигнований в отчетном периоде связано с привлечением средств от бюджетов других уровней бюджетной системы и не связаны с низким качеством работы ГРБС по среднесрочному финансовому планированию</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1 &gt; 1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1 = 1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10 &lt; Р1 &lt; 1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1 = 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5 &lt; Р1 &lt; 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1 &lt; 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2 - количество справок-уведомлений об изменении бюджетных ассигнований ГРБС, имеющих более 10 подведомственных учреждений</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color w:val="0000FF"/>
              </w:rPr>
            </w:pPr>
            <w:r>
              <w:rPr>
                <w:b/>
                <w:color w:val="0000FF"/>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2 &gt; 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2 = 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30 &lt; Р2 &lt; 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2 = 3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20 &lt; Р2 &lt; 3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2 &lt; 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9" w:type="dxa"/>
            <w:gridSpan w:val="7"/>
            <w:tcBorders>
              <w:top w:val="single" w:sz="4" w:space="0" w:color="000000"/>
              <w:left w:val="single" w:sz="4" w:space="0" w:color="000000"/>
              <w:bottom w:val="single" w:sz="4" w:space="0" w:color="000000"/>
              <w:right w:val="single" w:sz="4" w:space="0" w:color="000000"/>
            </w:tcBorders>
          </w:tcPr>
          <w:p>
            <w:pPr>
              <w:pStyle w:val="Normal"/>
              <w:rPr/>
            </w:pPr>
            <w:r>
              <w:rPr/>
              <w:t>2. Исполнение бюджета в части расходов</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Полнота принятия бюджетных обязательств на закупку товаров, работ, услуг для обеспечения муниципальных нужд, исполнения лимитов бюджетных обязательств на конец отчетного финансового год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 (1 - b / е) * 100, где</w:t>
            </w:r>
          </w:p>
          <w:p>
            <w:pPr>
              <w:pStyle w:val="Normal"/>
              <w:rPr/>
            </w:pPr>
            <w:r>
              <w:rPr/>
              <w:t>b - объем принятых бюджетных обязательств в отчетном финансовом году на закупку товаров, работ, услуг для обеспечения муниципальных нуж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FF"/>
              </w:rPr>
              <w:t>0,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я, представленная ГРБС</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неисполненных бюджетных является допустимым даже при высоком уровне качества финансового менеджмента, осуществляемого ГРБС</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rHeight w:val="45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е - объем доведенных лимитов бюджетных обязательств в отчетном финансовом году на закупку товаров, работ, услуг для обеспечения муниципальных нужд (контрактируемые лимиты бюджетных обязательст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gt; 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15% &lt; Р &lt; 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10% &lt; Р &lt; 1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5% &lt; Р &lt; 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0,5% &lt; Р &lt; 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lt; 0,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 Качество управления средствами, предоставленными из федерального бюджета, в части межбюджетных трансфертов</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 (1 - Кгрбс / Ксуб) * 100, где</w:t>
            </w:r>
          </w:p>
          <w:p>
            <w:pPr>
              <w:pStyle w:val="Normal"/>
              <w:rPr/>
            </w:pPr>
            <w:r>
              <w:rPr/>
              <w:t>Кгрбс - объем кассовых расходов ГРБС, финансовое обеспечение которых осуществляется за счет целевых межбюджетных трансфертов из федерального бюджета, перечисляемых соответствующим ГРБ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FF"/>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я, представленная ГРБС</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исполненных на конец финансового года бюджетных ассигнований из федерального бюджета нет</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Ксуб - сумма целевых межбюджетных трансфертов, предусмотренная соглашениями о предоставлении указанных средств из федерального бюджета соответствующим ГРБС</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gt; 2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15% &lt; Р &lt; 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10% &lt; Р &lt; 1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5% &lt; Р &lt; 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0,5% &lt; Р &lt; 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lt; 0,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 Выполнение обязательств Лебяжьевского муниципального округа Курганской области, предусмотренных соглашениями о предоставлении субсидий из федерального бюджет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редусмотренные соглашениями, выполнен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я, представленная ГРБС</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язательства Лебяжьевского муниципального округа Курганской области, предусмотренные соглашениями о предоставлении субсидий из федерального бюджета выполнены</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Уплаченный (взысканный) в отчетном финансовом году объем средств, подлежащих возврату из бюджета округа в федеральный бюджет за нарушения обязательств, предусмотренных соглашениями, менее 1 млн 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Уплаченный (взысканный) в отчетном финансовом году объем средств, подлежащих возврату из бюджета округа в федеральный бюджет за нарушения обязательств, предусмотренных соглашениями, более 1 млн 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9" w:type="dxa"/>
            <w:gridSpan w:val="7"/>
            <w:tcBorders>
              <w:top w:val="single" w:sz="4" w:space="0" w:color="000000"/>
              <w:left w:val="single" w:sz="4" w:space="0" w:color="000000"/>
              <w:bottom w:val="single" w:sz="4" w:space="0" w:color="000000"/>
              <w:right w:val="single" w:sz="4" w:space="0" w:color="000000"/>
            </w:tcBorders>
          </w:tcPr>
          <w:p>
            <w:pPr>
              <w:pStyle w:val="Normal"/>
              <w:rPr/>
            </w:pPr>
            <w:r>
              <w:rPr/>
              <w:t>3. Исполнение бюджета в части доходов</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 Исполнение бюджета по доходам</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Наличие методик прогнозирования поступлений доходов по всем закрепленным за главным администратором доходов бюджета Лебяжьевского муниципального округа Курганской области доходным источникам = 1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FF"/>
              </w:rPr>
              <w:t>1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вовые акты главных администраторов доходов бюджета Лебяжьевского муниципального округа Курганской области</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 оценке качества исполнения бюджета Лебяжьевского муниципального округа Курганской области по доходам учитывается наличие утвержденных методик расчета прогнозных значений закрепленных за главными администраторами доходов бюджета Лебяжьевского муниципального округа Курганской области доходных источник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методики прогнозирования доходов по одному закрепленному за главным администратором доходов бюджета Лебяжьевского муниципального округа Курганской области доходному источнику = 9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методики прогнозирования доходов по двум закрепленным за главным администратором доходов бюджета Лебяжьевского муниципального округа Курганской области доходным источникам = 9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методики прогнозирования доходов по трем и более закрепленным за главным администратором доходов бюджета Лебяжьевского муниципального округа Курганской области доходным источникам = 8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 Отклонение исполнения по доходам от плана по доходам (с учетом корректировок) по главному администратору доходов бюджета Лебяжьевского муниципального округа Курганской области</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i</w:t>
            </w:r>
            <w:r>
              <w:rPr/>
              <w:t xml:space="preserve"> = 100 * (1 - К</w:t>
            </w:r>
            <w:r>
              <w:rPr>
                <w:vertAlign w:val="subscript"/>
              </w:rPr>
              <w:t>f</w:t>
            </w:r>
            <w:r>
              <w:rPr/>
              <w:t xml:space="preserve"> / Кр), если</w:t>
            </w:r>
          </w:p>
          <w:p>
            <w:pPr>
              <w:pStyle w:val="Normal"/>
              <w:rPr/>
            </w:pPr>
            <w:r>
              <w:rPr/>
              <w:t>К</w:t>
            </w:r>
            <w:r>
              <w:rPr>
                <w:vertAlign w:val="subscript"/>
              </w:rPr>
              <w:t>f</w:t>
            </w:r>
            <w:r>
              <w:rPr/>
              <w:t xml:space="preserve"> &lt;= К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FF"/>
              </w:rPr>
              <w:t>4,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форма по </w:t>
            </w:r>
            <w:hyperlink r:id="rId2">
              <w:r>
                <w:rPr>
                  <w:rStyle w:val="InternetLink"/>
                  <w:color w:val="0000FF"/>
                </w:rPr>
                <w:t>ОКУД 0503127</w:t>
              </w:r>
            </w:hyperlink>
            <w:r>
              <w:rPr/>
              <w:t>)</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 исполнения бюджета Лебяжьевского муниципального округа Курганской области по доходам выполнен с небольшим превышением в отчетном периоде</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i = 100 * (Kf / Кр - 1), если Kf &gt; Кр, где Kf - кассовое исполнение по доходам по соответствующему главному администратору доходов бюджета Лебяжьевского муниципального округа Курганской области (источников финансирования дефицита бюджета Лебяжьевского муниципального округа Курганской области) в отчетном период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Кр - кассовый план исполнения бюджета Лебяжьевского муниципального округа Курганской области по доходам соответствующего главного администратора доходов бюджета Лебяжьевского муниципального округа Курганской области (источников финансирования дефицита бюджета Лебяжьевского муниципального округа Курганской области) на отчетный период</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i</w:t>
            </w:r>
            <w:r>
              <w:rPr/>
              <w:t xml:space="preserve"> &lt;= 1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15 &lt; d</w:t>
            </w:r>
            <w:r>
              <w:rPr>
                <w:vertAlign w:val="subscript"/>
              </w:rPr>
              <w:t>i</w:t>
            </w:r>
            <w:r>
              <w:rPr/>
              <w:t xml:space="preserve"> &lt;= 3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bscript"/>
              </w:rPr>
              <w:t>i</w:t>
            </w:r>
            <w:r>
              <w:rPr/>
              <w:t xml:space="preserve"> &gt; 3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 Доля невыясненных поступлений по главному администратору доходов бюджета Лебяжьевского муниципального округа Курганской области</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2 = 100 * NP / Kf, где</w:t>
            </w:r>
          </w:p>
          <w:p>
            <w:pPr>
              <w:pStyle w:val="Normal"/>
              <w:rPr/>
            </w:pPr>
            <w:r>
              <w:rPr/>
              <w:t>NP - сумма невыясненных поступлений по доходам бюджета, администрируемым соответствующим органом муниципальной власти Лебяжьевского муниципального округа Курганской области, на конец отчетного периода;</w:t>
            </w:r>
          </w:p>
          <w:p>
            <w:pPr>
              <w:pStyle w:val="Normal"/>
              <w:rPr/>
            </w:pPr>
            <w:r>
              <w:rPr/>
              <w:t>Kf - кассовое исполнение по доходам по соответствующему главному администратору доходов бюджета Лебяжьевского муниципального округа Курганской области в отчетном период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FF"/>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форма по </w:t>
            </w:r>
            <w:hyperlink r:id="rId3">
              <w:r>
                <w:rPr>
                  <w:rStyle w:val="InternetLink"/>
                  <w:color w:val="0000FF"/>
                </w:rPr>
                <w:t>ОКУД 0503127</w:t>
              </w:r>
            </w:hyperlink>
            <w:r>
              <w:rPr/>
              <w:t>), Акт сверки с Управлением Федерального казначейства по Курганской области</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уют суммы невыясненных поступлен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2cp = 100 * NPобщ / Kfобщ,</w:t>
            </w:r>
          </w:p>
          <w:p>
            <w:pPr>
              <w:pStyle w:val="Normal"/>
              <w:rPr/>
            </w:pPr>
            <w:r>
              <w:rPr/>
              <w:t>где</w:t>
            </w:r>
          </w:p>
          <w:p>
            <w:pPr>
              <w:pStyle w:val="Normal"/>
              <w:rPr/>
            </w:pPr>
            <w:r>
              <w:rPr/>
              <w:t>d2cp - доля невыясненных поступлений по доходам бюджета, администрируемым органами муниципальноц власти Лебяжьевского муниципального округа Курганской области, в сумме доходов, администрируемых органами муниципальной власти Лебяжьевского муниципального округа Курганской области, поступивших на конец отчетного периода;</w:t>
            </w:r>
          </w:p>
          <w:p>
            <w:pPr>
              <w:pStyle w:val="Normal"/>
              <w:rPr/>
            </w:pPr>
            <w:r>
              <w:rPr/>
              <w:t>NPобщ - сумма невыясненных поступлений по доходам бюджета, администрируемым органами муниципальной власти Лебяжьевского муниципального округа Курганской области, на конец отчетного периода;</w:t>
            </w:r>
          </w:p>
          <w:p>
            <w:pPr>
              <w:pStyle w:val="Normal"/>
              <w:rPr/>
            </w:pPr>
            <w:r>
              <w:rPr/>
              <w:t>Kобщ - кассовое исполнение по доходам бюджета, администрируемым органами муниципальной власти Лебяжьевского муниципального округа Курганской области, на конец отчетного перио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2 &gt; d2c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2 &lt;= d2c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2 = 0 - отсутствие сумм невыясненных поступлений на конец отчетного периода (при наличии поступлений в бюдже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 Эффективность управления дебиторской задолженностью по расчетам с дебиторами по доходам</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3 = 100 * D / Kf, где</w:t>
            </w:r>
          </w:p>
          <w:p>
            <w:pPr>
              <w:pStyle w:val="Normal"/>
              <w:rPr/>
            </w:pPr>
            <w:r>
              <w:rPr/>
              <w:t>D - объем дебиторской задолженности по расчетам с дебиторами по доходам в отчетном финансовом году по состоянию на 1 января года, следующего за отчетным;</w:t>
            </w:r>
          </w:p>
          <w:p>
            <w:pPr>
              <w:pStyle w:val="Normal"/>
              <w:rPr/>
            </w:pPr>
            <w:r>
              <w:rPr/>
              <w:t>Kf - кассовое исполнение по доходам по соответствующему главному администратору доходов бюджета Лебяжьевского муниципального округа Курганской области и источников финансирования дефицита бюджета Лебяжьевского муниципального округа Курганской области в отчетном период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по дебиторской и кредиторской задолженности (форма по </w:t>
            </w:r>
            <w:hyperlink r:id="rId4">
              <w:r>
                <w:rPr>
                  <w:rStyle w:val="InternetLink"/>
                  <w:color w:val="0000FF"/>
                </w:rPr>
                <w:t>ОКУД 0503169</w:t>
              </w:r>
            </w:hyperlink>
            <w:r>
              <w:rPr/>
              <w:t>)</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евым ориентиром является значение показателя, не превосходящее 5%</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ный отд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3 &lt;= 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5 &lt; d3 &lt;= 3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30 &lt; d3 &lt;= 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d3 &gt; 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9" w:type="dxa"/>
            <w:gridSpan w:val="7"/>
            <w:tcBorders>
              <w:top w:val="single" w:sz="4" w:space="0" w:color="000000"/>
              <w:left w:val="single" w:sz="4" w:space="0" w:color="000000"/>
              <w:bottom w:val="single" w:sz="4" w:space="0" w:color="000000"/>
              <w:right w:val="single" w:sz="4" w:space="0" w:color="000000"/>
            </w:tcBorders>
          </w:tcPr>
          <w:p>
            <w:pPr>
              <w:pStyle w:val="Normal"/>
              <w:rPr/>
            </w:pPr>
            <w:r>
              <w:rPr/>
              <w:t>4. Контроль и ауди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 Осуществление мероприятий муниципального финансового контроля, осуществляемого уполномоченными органами</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в годовой бюджетной отчетности за отчетный финансовый год заполненных таблиц: "Сведения о результатах мероприятий внутреннего государственного (муниципального) финансового контроля" и "Сведения о результатах внешнего государственного (муниципального) финансового контроля" по формам, предусмотренным </w:t>
            </w:r>
            <w:hyperlink r:id="rId5">
              <w:r>
                <w:rPr>
                  <w:rStyle w:val="InternetLink"/>
                  <w:color w:val="0000FF"/>
                </w:rPr>
                <w:t>Инструкцией</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N 191н</w:t>
            </w:r>
          </w:p>
          <w:p>
            <w:pPr>
              <w:pStyle w:val="Normal"/>
              <w:rPr/>
            </w:pPr>
            <w:r>
              <w:rPr/>
              <w:t>Отсутствие в годовой бюджетной отчетности за отчетный финансовый год заполненных таблиц: "Сведения о результатах мероприятий внутреннего государственного (муниципального) финансового контроля", "Сведения о результатах внешнего государственного (муниципального) финансового контроля", либо содержание указанных таблиц функционально не соответствует характеристикам внутреннего государственного контроля, внешнего государственного контроля, указанным в пояснительной записк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балл</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ы к годовому отчету ГРБС: </w:t>
            </w:r>
            <w:hyperlink r:id="rId6">
              <w:r>
                <w:rPr>
                  <w:rStyle w:val="InternetLink"/>
                  <w:color w:val="0000FF"/>
                </w:rPr>
                <w:t>N 5</w:t>
              </w:r>
            </w:hyperlink>
            <w:r>
              <w:rPr/>
              <w:t xml:space="preserve"> "Сведения о результатах мероприятий внутреннего государственного (муниципального) финансового контроля", </w:t>
            </w:r>
            <w:hyperlink r:id="rId7">
              <w:r>
                <w:rPr>
                  <w:rStyle w:val="InternetLink"/>
                  <w:color w:val="0000FF"/>
                </w:rPr>
                <w:t>N 7</w:t>
              </w:r>
            </w:hyperlink>
            <w:r>
              <w:rPr/>
              <w:t xml:space="preserve"> "Сведения о результатах внешнего государственного (муниципального) финансового контроля"</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Ведется контроль за соблюдением требований бюджетного законодательства,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отчетности субъектом бюджетной отчет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Сектор учета и отчетности</w:t>
            </w:r>
          </w:p>
          <w:p>
            <w:pPr>
              <w:pStyle w:val="Normal"/>
              <w:rPr/>
            </w:pPr>
            <w:r>
              <w:rPr/>
            </w:r>
          </w:p>
        </w:tc>
      </w:tr>
      <w:tr>
        <w:trPr/>
        <w:tc>
          <w:tcPr>
            <w:tcW w:w="15199" w:type="dxa"/>
            <w:gridSpan w:val="7"/>
            <w:tcBorders>
              <w:top w:val="single" w:sz="4" w:space="0" w:color="000000"/>
              <w:left w:val="single" w:sz="4" w:space="0" w:color="000000"/>
              <w:bottom w:val="single" w:sz="4" w:space="0" w:color="000000"/>
              <w:right w:val="single" w:sz="4" w:space="0" w:color="000000"/>
            </w:tcBorders>
          </w:tcPr>
          <w:p>
            <w:pPr>
              <w:pStyle w:val="Normal"/>
              <w:rPr/>
            </w:pPr>
            <w:r>
              <w:rPr/>
              <w:t>5. Оценка качества составления отчетности</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 Доля вносимых исправлений в отчетные данные годовой бюджетной и сводной бухгалтерской отчетности главного распорядителя средств бюджета округа</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P = Kfi / Kfo * 100</w:t>
            </w:r>
          </w:p>
          <w:p>
            <w:pPr>
              <w:pStyle w:val="Normal"/>
              <w:rPr/>
            </w:pPr>
            <w:r>
              <w:rPr/>
              <w:t>Kfi - количество форм отчетности, куда внесены изменения,</w:t>
            </w:r>
          </w:p>
          <w:p>
            <w:pPr>
              <w:pStyle w:val="Normal"/>
              <w:rPr/>
            </w:pPr>
            <w:r>
              <w:rPr/>
              <w:t>Kfo - количество представленных форм отчетност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FF"/>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овая бюджетная отчетность и сводная бухгалтерская отчетность</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о представляемой годовой бюджетной и сводной бухгалтерской отчетности главного распорядителя средств бюджета округа является высоким</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ктор учета и отчетности</w:t>
            </w:r>
          </w:p>
          <w:p>
            <w:pPr>
              <w:pStyle w:val="Normal"/>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gt; 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lt;= 5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lt;= 4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lt;= 3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lt;= 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 &lt;= 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4,3</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Оценка финансового менеджмента - высокая</w:t>
            </w:r>
          </w:p>
        </w:tc>
      </w:tr>
    </w:tbl>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2">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266350B3B5B66610C892394E6869972A56DF4071CBF508A04A8FA50EFA0674AC8EC1B9DAD68C831EF4CBBC79A9lEK" TargetMode="External"/><Relationship Id="rId3" Type="http://schemas.openxmlformats.org/officeDocument/2006/relationships/hyperlink" Target="consultantplus://offline/ref=43266350B3B5B66610C892394E6869972A56DF4071CBF508A04A8FA50EFA0674AC8EC1B9DAD68C831EF4CBBC79A9lEK" TargetMode="External"/><Relationship Id="rId4" Type="http://schemas.openxmlformats.org/officeDocument/2006/relationships/hyperlink" Target="consultantplus://offline/ref=43266350B3B5B66610C892394E6869972A56DF4071CBF508A04A8FA50EFA0674AC8EC1B9DAD68C831EF4CBBC79A9lEK" TargetMode="External"/><Relationship Id="rId5" Type="http://schemas.openxmlformats.org/officeDocument/2006/relationships/hyperlink" Target="consultantplus://offline/ref=43266350B3B5B66610C892394E6869972A56DC4F72C9F508A04A8FA50EFA0674BE8E99B5D8D592821CE19DED3FCB107DFCDFFD6FD5BA6A68A1l4K" TargetMode="External"/><Relationship Id="rId6" Type="http://schemas.openxmlformats.org/officeDocument/2006/relationships/hyperlink" Target="consultantplus://offline/ref=43266350B3B5B66610C892394E6869972A56DC4F72C9F508A04A8FA50EFA0674BE8E99B7D1D394884DBB8DE9769C1E61FFC6E36ACBBAA6lAK" TargetMode="External"/><Relationship Id="rId7" Type="http://schemas.openxmlformats.org/officeDocument/2006/relationships/hyperlink" Target="consultantplus://offline/ref=43266350B3B5B66610C892394E6869972A56DC4F72C9F508A04A8FA50EFA0674BE8E99B7D1D39A884DBB8DE9769C1E61FFC6E36ACBBAA6lA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59:00Z</dcterms:created>
  <dc:creator>admin</dc:creator>
  <dc:description/>
  <cp:keywords/>
  <dc:language>en-US</dc:language>
  <cp:lastModifiedBy>Света</cp:lastModifiedBy>
  <cp:lastPrinted>2024-03-18T15:16:00Z</cp:lastPrinted>
  <dcterms:modified xsi:type="dcterms:W3CDTF">2025-03-19T10:41:00Z</dcterms:modified>
  <cp:revision>30</cp:revision>
  <dc:subject/>
  <dc:title>Документ предоставлен КонсультантПлюс</dc:title>
</cp:coreProperties>
</file>